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Heading1"/>
        <w:jc w:val="center"/>
        <w:rPr/>
      </w:pPr>
      <w:r>
        <w:rPr>
          <w:rFonts w:ascii="华文中宋" w:hAnsi="华文中宋" w:cs="华文中宋" w:eastAsia="华文中宋"/>
          <w:kern w:val="0"/>
          <w:sz w:val="84"/>
          <w:szCs w:val="84"/>
          <w:lang w:val="en-US" w:eastAsia="en-US"/>
        </w:rPr>
        <w:t>成 绩 评 定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细黑"/>
          <w:b/>
          <w:b/>
          <w:kern w:val="0"/>
          <w:sz w:val="44"/>
          <w:szCs w:val="44"/>
          <w:lang w:val="en-US" w:eastAsia="en-US"/>
        </w:rPr>
      </w:pPr>
      <w:r>
        <w:rPr>
          <w:rFonts w:eastAsia="仿宋_GB2312" w:cs="华文细黑" w:ascii="仿宋_GB2312" w:hAnsi="仿宋_GB2312"/>
          <w:b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毕业答辩及成绩评定说明</w:t>
      </w:r>
    </w:p>
    <w:p>
      <w:pPr>
        <w:pStyle w:val="Normal"/>
        <w:numPr>
          <w:ilvl w:val="0"/>
          <w:numId w:val="4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毕业答辩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答辩前，答辩小组应详细审阅每个学生的毕业设计（论文），为答辩做好准备。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严肃认真组织答辩，开好答辩会。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指导教师应参加所指导学生的答辩会，但评定其成绩时宜回避。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答辩中要做好记录以供成绩评定时参考。</w:t>
      </w:r>
    </w:p>
    <w:p>
      <w:pPr>
        <w:pStyle w:val="Normal"/>
        <w:numPr>
          <w:ilvl w:val="0"/>
          <w:numId w:val="4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成绩评定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答辩前每个学生都要将自己的毕业设计（论文）在指定时间内交给指导教师，由指导教师审阅，写出评语并预评分。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答辩工作结束后，答辩小组应举行专门会议进行讨论，在参考指导教师预评结果的基础上，结合学生毕业设计（论文）质量和学生答辩情况，综合评定每个学生的成绩。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院（系）对专业答辩小组提出的优秀和不及格的毕业设计（论文），要组织院（系）级答辩，最终确定成绩，并向学生公布。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各专业学生的最后成绩应符合正态分布规律。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请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用蓝、黑钢笔手写或五号宋体字编辑，签名须手写，</w:t>
      </w: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  <w:t>A4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纸双面打印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。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毕业设计（论文）成绩评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02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华文细黑" w:hAnsi="华文细黑" w:cs="华文细黑" w:eastAsia="华文细黑"/>
                <w:bCs/>
                <w:kern w:val="0"/>
                <w:szCs w:val="21"/>
                <w:lang w:val="en-US" w:eastAsia="en-US"/>
              </w:rPr>
              <w:t>班号：                         学生姓名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520"/>
              <w:ind w:left="360" w:hanging="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  <w:t>综合成绩：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  <w:lang w:val="en-US" w:eastAsia="en-US"/>
              </w:rPr>
              <w:t>______________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  <w:t>分（折合等级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  <w:lang w:val="en-US" w:eastAsia="en-US"/>
              </w:rPr>
              <w:t>_____________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  <w:t>）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  <w:t>评分小组长（签名）：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  <w:lang w:val="en-US" w:eastAsia="en-US"/>
              </w:rPr>
              <w:t xml:space="preserve">______________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指导教师评定意见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一、对毕业设计（论文）的学术评语（应具体、确切、实事求是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5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二、对毕业设计（论文）评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  <w:t>(1)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理工医科评分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308"/>
        <w:gridCol w:w="1134"/>
        <w:gridCol w:w="1275"/>
        <w:gridCol w:w="993"/>
        <w:gridCol w:w="99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评分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值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调研论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外文翻译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5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设计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论文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撰写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学习态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基本理论和基本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5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创 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5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合  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  <w:t>(2)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文</w:t>
      </w:r>
      <w:r>
        <w:rPr/>
        <w:t>科评分表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11"/>
        <w:gridCol w:w="1134"/>
        <w:gridCol w:w="1560"/>
        <w:gridCol w:w="1134"/>
        <w:gridCol w:w="1701"/>
        <w:gridCol w:w="99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评分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值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文献阅读与文献综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外文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论文撰写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学习态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学术水平、论证能力和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6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合 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得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指导教师签字：</w:t>
      </w: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  <w:t xml:space="preserve">______________________          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年   月   日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答辩小组评定意见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一、评语（根据学生答辩情况及其设计（论文）质量综合评价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5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二、评分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70"/>
        <w:gridCol w:w="1559"/>
        <w:gridCol w:w="2126"/>
        <w:gridCol w:w="1985"/>
        <w:gridCol w:w="992"/>
      </w:tblGrid>
      <w:tr>
        <w:trPr>
          <w:trHeight w:val="383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评分项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值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答 辩 情 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论 文 质 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合  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0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1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答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15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回答问题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25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规范要求与文字表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2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学术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(40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分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66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  <w:t>得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答辩小组长签字：</w:t>
      </w: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  <w:t xml:space="preserve">______________________          </w:t>
      </w:r>
      <w:r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  <w:t>年   月   日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8"/>
          <w:szCs w:val="28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jc w:val="left"/>
      <w:rPr>
        <w:rFonts w:ascii="华文中宋" w:hAnsi="华文中宋" w:eastAsia="华文中宋" w:cs="华文中宋"/>
        <w:bCs/>
        <w:kern w:val="0"/>
        <w:sz w:val="28"/>
        <w:szCs w:val="28"/>
        <w:lang w:val="en-US" w:eastAsia="en-US"/>
      </w:rPr>
    </w:pPr>
    <w:r>
      <w:rPr>
        <w:rFonts w:eastAsia="华文中宋" w:cs="华文中宋" w:ascii="华文中宋" w:hAnsi="华文中宋"/>
        <w:bCs/>
        <w:kern w:val="0"/>
        <w:sz w:val="28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6T01:55:00Z</dcterms:modified>
  <cp:revision>5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